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к  решению  Совета   Школьненского сельского поселения  Белореченского района                                                                          от 19 декабря 2013 года №198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 Школьненского сельского поселения Белореченского района в валюте  Российской Федерации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 xml:space="preserve">Общий объем муниципальных гарантий Школьненского сельского поселения Белореченского района  подлежащих предоставлению </w:t>
      </w:r>
    </w:p>
    <w:p>
      <w:pPr>
        <w:pStyle w:val="Normal"/>
        <w:jc w:val="center"/>
        <w:rPr/>
      </w:pPr>
      <w:r>
        <w:rPr>
          <w:sz w:val="28"/>
          <w:szCs w:val="28"/>
        </w:rPr>
        <w:t>в 201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3046"/>
      </w:tblGrid>
      <w:tr>
        <w:trPr>
          <w:trHeight w:val="755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редоставление муниципальных гарантий Школьненского сельского поселения Белореченского район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ые гарантии Школьненского сельского поселения Белореченского района,  всего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бщий объем бюджетных ассигнований, предусмотренных на исполнение      муниципальных гарантий Школьненского сельского поселения Белореченского района по возможным гарантийным случаям в 201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3046"/>
      </w:tblGrid>
      <w:tr>
        <w:trPr>
          <w:trHeight w:val="755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 исполнение гарантий по возможным гарантийным случаям</w:t>
            </w:r>
          </w:p>
        </w:tc>
      </w:tr>
      <w:tr>
        <w:trPr>
          <w:trHeight w:val="755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Школьненского сельского поселения Белореченского района, всего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Е.В. 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0:00Z</dcterms:created>
  <dc:creator>Сацюк</dc:creator>
  <dc:description/>
  <cp:keywords/>
  <dc:language>en-US</dc:language>
  <cp:lastModifiedBy>User1</cp:lastModifiedBy>
  <cp:lastPrinted>2012-12-23T15:06:00Z</cp:lastPrinted>
  <dcterms:modified xsi:type="dcterms:W3CDTF">2013-12-20T07:42:00Z</dcterms:modified>
  <cp:revision>9</cp:revision>
  <dc:subject/>
  <dc:title>   Приложение 67</dc:title>
</cp:coreProperties>
</file>