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ШКОЛЬНЕНСКОГО СЕЛЬСКОГО ПОСЕЛЕНИЯ НА 2014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проекта бюджета Школьненского сельского поселения на 2014 год происходит на основании социально-экономического развит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ступлений доходов бюджета Школьненского сельского поселения  произведена, исходя  из фактических поступлений доходов в 2013 году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ые доходы: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муниципального образования Школьненское сельское поселение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ственные доходы на 2014 год планируются  в сумме 12 025 500 7 563 руб., что на 150% больше чем в 2012 году.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днако в части планирования налоговых доходов в 2014 году снижение по НДФЛ в сравнении с ожидаемым поступлением в 2013 году на 5,6% или  на 109 тыс. руб. в результате с приостановлением деятельности ООО «Леонтьевского» и отсутствием налога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еналоговых доходов в 2014 году в сравнении с ожидаемым поступлением в 2013 году снижение: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аренде на землю на 24% или на 147 тыс. руб. из-за изменений в законодательств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остановление губернатора Краснодарского края №50 от 27.01.2011 года) изменение кадастровой стоимости;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доходам  от продажи  земельных участков план не предусматривается из-за отсутствия заявок на приобретение земельных участков в собственность в 2014 году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ругим видам налогов планируется рос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4 году закреплены следующие отчисления от поступления  налоговых  и неналоговых доходов в бюджет Школьненского сельского посел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13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– 5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пошлина – 10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от сдачи в аренду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 и возмещение ущерба – 10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неналоговые доходы – 100 %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состоят из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ставе доходов бюджета муниципального образования Школьненское сельское поселение Белореченского района безвозмездные поступления планируются на 2014 год в сумме </w:t>
      </w:r>
      <w:r>
        <w:rPr>
          <w:b/>
          <w:bCs/>
          <w:color w:val="000000"/>
          <w:sz w:val="28"/>
          <w:szCs w:val="28"/>
        </w:rPr>
        <w:t xml:space="preserve">5 785 700,00 </w:t>
      </w:r>
      <w:r>
        <w:rPr>
          <w:sz w:val="28"/>
          <w:szCs w:val="28"/>
        </w:rPr>
        <w:t xml:space="preserve"> руб.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2 497 1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тации на выравнивание уровня бюджетной обеспеченности поселений из районного фонда финансовой поддержки поселений – 3 092 6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      192 1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 9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доходов планируется на 2014 год в сумме 17 811 200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сходные обязательств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расходов планируется на 2014 в сумме 17 811 2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асходных обязательств учитываются показатели постоянной численности населения по состоянию на 01.01.2013 года (численность населения в поселении  5,3 тыс. челове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ных обязательств произведена с учетом всех повышений в 2013 году, а также с учетом коэффициентов роста: - на электрическую энергию в 1,25 раза, на газ – в 1,25 раза,  цен на иные товары и услуги – в 1,07 р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й бюджет на очередной финансовый год направлен на повышение эффективности деятельности органов местного самоуправления по реализации их полномочий, направленной на наиболее полное удовлетворение спроса граждан на бюджетные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поселения  остается  социа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общего объема расходов заним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льтура                      -    44,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          -    2,7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    -    21,7 %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олодежная политика  -     0,2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физкультура и спорт   -      0,1 %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оказание муниципальных услуг предусматриваются на исполнение  расходных обязательств, возникающих в результате заключения органами местного самоуправления и бюджетными учреждениями договоров (трудовых соглашений, муниципальных контрактов). Проект о бюджете устанавливает предельные объемы для принятия и исполнения расходных обязательств. Бюджетные ассигнования включают ассигнования на содержание бюджет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сравнению с первоначально принятым бюджетом на 2013 год в проекте бюджета поселения на 2014 год увеличились собственные доходы на 159 %, расходная часть – на 132,5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14:00Z</dcterms:created>
  <dc:creator>517_2</dc:creator>
  <dc:description/>
  <cp:keywords/>
  <dc:language>en-US</dc:language>
  <cp:lastModifiedBy>мастер</cp:lastModifiedBy>
  <cp:lastPrinted>2012-12-05T16:07:00Z</cp:lastPrinted>
  <dcterms:modified xsi:type="dcterms:W3CDTF">2013-11-11T17:54:00Z</dcterms:modified>
  <cp:revision>42</cp:revision>
  <dc:subject/>
  <dc:title>Бюджет города был уточнен по доходам на 10788 тыс</dc:title>
</cp:coreProperties>
</file>