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 Школьненского сельского поселения  Белореченского района и закрепляемые за ними виды (подвиды) доходов и источников финансирования дефицита бюджета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580"/>
        <w:gridCol w:w="120"/>
      </w:tblGrid>
      <w:tr>
        <w:trPr>
          <w:trHeight w:val="7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компет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 на вод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 администрации муниципального образования Белореч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1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79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16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22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246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457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1475" cy="428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8" r="-9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90370" cy="3827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382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481705" cy="450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450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260"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99910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User1</cp:lastModifiedBy>
  <cp:lastPrinted>2013-11-18T15:33:00Z</cp:lastPrinted>
  <dcterms:modified xsi:type="dcterms:W3CDTF">2013-12-23T08:04:00Z</dcterms:modified>
  <cp:revision>118</cp:revision>
  <dc:subject/>
  <dc:title>Приложение 1</dc:title>
</cp:coreProperties>
</file>